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ANEXO VI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CLARAÇÃO DE AUTENTICIDADE DA DOCUMENTAÇÃO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Cs w:val="24"/>
        </w:rPr>
        <w:t>(EM PAPEL TIMBRADO, dispensado em caso de carimbo com CNPJ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À(Ao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Pregoeira(o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ef. </w:t>
      </w:r>
      <w:r>
        <w:rPr>
          <w:rFonts w:cs="Times New Roman" w:ascii="Times New Roman" w:hAnsi="Times New Roman"/>
          <w:b/>
          <w:bCs/>
          <w:szCs w:val="24"/>
        </w:rPr>
        <w:t>Pregão Eletrônico PGE-RJ nº 03/202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u, (nome completo), (nacionalidade), (estado civil), (profissão), portador da carteira de identidade nº_______, inscrito no CPF/MF sob o nº.______, residente e domiciliado na(o)________, representante legal da empresa ______________, inscrita no CNPJ/MF _______________, DECLARO, sob as penas da lei e sem prejuízo das sanções administrativas e cíveis, que as cópias dos documentos referentes ao procedimento licitatório Pregão Eletrônico PGE-RJ nº ____/_____ são autênticas e condizem com os documentos originais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, _____de __________________ de 2022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ZÃO SOCIAL DA LICITANTE - CNPJ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DO REPRESENTANTE LEGAL – CPF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(EM PAPEL TIMBRADO DO LICITANTE, dispensado em caso de carimbo com CNPJ)</w:t>
      </w:r>
    </w:p>
    <w:sectPr>
      <w:type w:val="nextPage"/>
      <w:pgSz w:w="11906" w:h="16838"/>
      <w:pgMar w:left="1701" w:right="1701" w:gutter="0" w:header="0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8:35:00Z</dcterms:created>
  <dc:creator>Sebastiao de Carvalho Barros</dc:creator>
  <dc:description/>
  <cp:keywords/>
  <dc:language>en-US</dc:language>
  <cp:lastModifiedBy>vanessa carvalho</cp:lastModifiedBy>
  <cp:lastPrinted>2022-01-28T01:15:00Z</cp:lastPrinted>
  <dcterms:modified xsi:type="dcterms:W3CDTF">2022-01-28T04:15:00Z</dcterms:modified>
  <cp:revision>11</cp:revision>
  <dc:subject/>
  <dc:title/>
</cp:coreProperties>
</file>